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"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АО «Карелгаз»</w:t>
      </w:r>
    </w:p>
    <w:p>
      <w:pPr>
        <w:pStyle w:val="Normal"/>
        <w:shd w:fill="FFFFFF" w:val="clear"/>
        <w:spacing w:before="24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 Груздева Е.В.</w:t>
      </w:r>
    </w:p>
    <w:p>
      <w:pPr>
        <w:pStyle w:val="Normal"/>
        <w:shd w:fill="FFFFFF" w:val="clear"/>
        <w:spacing w:before="60" w:after="0"/>
        <w:ind w:firstLine="709"/>
        <w:jc w:val="right"/>
        <w:rPr/>
      </w:pPr>
      <w:r>
        <w:rPr>
          <w:sz w:val="24"/>
          <w:szCs w:val="24"/>
        </w:rPr>
        <w:t>«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» сентября 2012 г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z w:val="24"/>
          <w:szCs w:val="24"/>
        </w:rPr>
        <w:t>к документации о запросе предложений № К-ОЗ14/09-12</w:t>
      </w:r>
    </w:p>
    <w:p>
      <w:pPr>
        <w:pStyle w:val="Normal"/>
        <w:shd w:fill="FFFFFF" w:val="clear"/>
        <w:spacing w:lineRule="exact" w:line="317"/>
        <w:jc w:val="center"/>
        <w:rPr>
          <w:sz w:val="24"/>
          <w:szCs w:val="24"/>
        </w:rPr>
      </w:pPr>
      <w:r>
        <w:rPr>
          <w:sz w:val="24"/>
          <w:szCs w:val="24"/>
        </w:rPr>
        <w:t>по отбору организации для выполнения работ по межеванию земельных участков и постановки на кадастровый учет</w:t>
      </w:r>
    </w:p>
    <w:p>
      <w:pPr>
        <w:pStyle w:val="Normal"/>
        <w:shd w:fill="FFFFFF" w:val="clear"/>
        <w:tabs>
          <w:tab w:val="clear" w:pos="720"/>
          <w:tab w:val="left" w:pos="9354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4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 ДОГОВОРА</w:t>
      </w:r>
    </w:p>
    <w:p>
      <w:pPr>
        <w:pStyle w:val="Normal"/>
        <w:shd w:fill="FFFFFF" w:val="clear"/>
        <w:tabs>
          <w:tab w:val="clear" w:pos="720"/>
          <w:tab w:val="left" w:pos="9354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800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етрозаводск 2012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left="5700" w:right="1" w:hanging="310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left="5700" w:right="1" w:hanging="310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left="5700" w:right="1" w:hanging="31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left="5700" w:right="1" w:hanging="3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left="5500" w:right="1" w:firstLine="10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открытом запросе предложений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left="2880" w:right="1" w:firstLine="2520"/>
        <w:jc w:val="right"/>
        <w:rPr/>
      </w:pPr>
      <w:r>
        <w:rPr>
          <w:sz w:val="22"/>
          <w:szCs w:val="22"/>
        </w:rPr>
        <w:t>От 28 сентября 2012года</w:t>
      </w:r>
    </w:p>
    <w:p>
      <w:pPr>
        <w:pStyle w:val="Normal"/>
        <w:shd w:fill="FFFFFF" w:val="clear"/>
        <w:ind w:left="2880" w:right="2102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880" w:right="2102" w:firstLine="720"/>
        <w:rPr/>
      </w:pPr>
      <w:r>
        <w:rPr>
          <w:sz w:val="22"/>
          <w:szCs w:val="22"/>
        </w:rPr>
        <w:t xml:space="preserve">ДОГОВОР № </w:t>
      </w:r>
    </w:p>
    <w:p>
      <w:pPr>
        <w:pStyle w:val="Normal"/>
        <w:shd w:fill="FFFFFF" w:val="clear"/>
        <w:ind w:right="2102" w:firstLine="72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дряда на проведение землеустроительных и кадастровых работ</w:t>
      </w:r>
    </w:p>
    <w:p>
      <w:pPr>
        <w:pStyle w:val="Normal"/>
        <w:shd w:fill="FFFFFF" w:val="clear"/>
        <w:ind w:right="2102" w:firstLine="720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г. Петрозаводск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color w:val="000000"/>
          <w:spacing w:val="-1"/>
          <w:sz w:val="22"/>
          <w:szCs w:val="22"/>
        </w:rPr>
        <w:t>«___» _______ 2012г.</w:t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______________________, именуемое в дальнейшем ПОДРЯДЧИК, в лице _______________, действующего на </w:t>
      </w:r>
      <w:r>
        <w:rPr>
          <w:spacing w:val="-1"/>
          <w:sz w:val="22"/>
          <w:szCs w:val="22"/>
        </w:rPr>
        <w:t>основании ___________ с одной стороны и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2"/>
          <w:szCs w:val="22"/>
        </w:rPr>
        <w:t>Открытое акционерное общество «Карелгаз»</w:t>
      </w:r>
      <w:r>
        <w:rPr>
          <w:sz w:val="22"/>
          <w:szCs w:val="22"/>
        </w:rPr>
        <w:t xml:space="preserve"> в лице____________________________________ ________________________________________________________, действующего на основании __________________.</w:t>
      </w:r>
      <w:r>
        <w:rPr>
          <w:spacing w:val="-1"/>
          <w:sz w:val="22"/>
          <w:szCs w:val="22"/>
        </w:rPr>
        <w:t xml:space="preserve">, с другой стороны, </w:t>
      </w:r>
      <w:r>
        <w:rPr>
          <w:sz w:val="22"/>
          <w:szCs w:val="22"/>
        </w:rPr>
        <w:t>совместно именуемые стороны, заключили настоящий договор о нижеследующем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.1. Заказчик поручает, а Подрядчик принимает на себя следующие обязятельств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1.1.1. подготовка, формирование и сдача в Кадастровую палату межевых планов земельных участков, расположенных по адресу: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10:11:0010503:98 Республика Карелия, г. Беломорск, ул. Портовое шоссе, д. 26;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10:11:0010503:97 Республика Карелия, г. Беломорск, ул. Мерецкова, д. 5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3) 10:11:0011001:5 Республика Карелия; г. Беломорск, ул. Ленинская, д.10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10:11:0011003:26 Республика Карелия, г. Беломорск, ул. Первомайская, д. 14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10:11:0011003:25 Республика Карелия, г. Беломорск, ул. Первомайская, д. 16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) 10:11:0010503:96 Республика Карелия, г. Беломорск, ул. Воронина, д. 1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10:11:0010503:6 Республика Карелия, г. Беломорск, ул. Воронина, д. 4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10:11:0011001:6 Республика Карелия, г. Беломорск, ул. Октябрьская, д. 3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10:11:0010504:3 Республика Карелия, г. Беломорск, ул. Воронина, д. 2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е участк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0" w:firstLine="72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Срок выполнения работ:  23 ноября 2012 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ind w:left="0" w:firstLine="72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По итогам выполненных работ Подрядчик передает Заказчику межевые планы и кадастровые паспорта Земельных участков.</w:t>
      </w:r>
    </w:p>
    <w:p>
      <w:pPr>
        <w:pStyle w:val="Normal"/>
        <w:shd w:fill="FFFFFF" w:val="clear"/>
        <w:ind w:firstLine="72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Стоимость работ и порядок расче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8" w:leader="none"/>
        </w:tabs>
        <w:ind w:left="0" w:firstLine="72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щая стоимость выполнения работ по настоящему договору составляет  (_________) руб., ______ коп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0" w:firstLine="72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работ осуществляется в следующем порядк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ind w:left="0" w:firstLine="72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перечисляет аванс в размере 30 % от суммы стоимости работ настоящего договора в течение 10 банковских дней с момента подписания настоящего договора, в соответствии с выставленным счетом Подряд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ind w:left="0" w:firstLine="72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тельный расчет производится Заказчиком в течение 10 банковских дней с даты подписания Акта приемки этапа выполненных работ и предоставления соответствующего счета и счета-фактуры от Подрядчик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3.1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Подрядчик обязан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700"/>
        <w:jc w:val="both"/>
        <w:rPr>
          <w:spacing w:val="-21"/>
          <w:sz w:val="22"/>
          <w:szCs w:val="22"/>
        </w:rPr>
      </w:pPr>
      <w:r>
        <w:rPr>
          <w:sz w:val="22"/>
          <w:szCs w:val="22"/>
        </w:rPr>
        <w:t>3.1.1. Выполнить Работу в соответствии с Техническим заданием (календарным планом) (Приложение № 1 к Договору) и условиями настоящего Договора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spacing w:val="-9"/>
          <w:sz w:val="22"/>
          <w:szCs w:val="22"/>
        </w:rPr>
      </w:pPr>
      <w:r>
        <w:rPr>
          <w:spacing w:val="-2"/>
          <w:sz w:val="22"/>
          <w:szCs w:val="22"/>
        </w:rPr>
        <w:t>3.1.2. Сдать согласованную Работу Заказчику в соответствии с Техническим заданием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left="360" w:firstLine="34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3.1.3. Сообщать Заказчику по его требованию все сведения о ходе исполнения задания;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700" w:leader="none"/>
        </w:tabs>
        <w:ind w:left="360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Немедленно предупредить Заказчика и до получения от него указаний приостановить выполнение задания при обнаружении: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- </w:t>
      </w:r>
      <w:r>
        <w:rPr>
          <w:sz w:val="22"/>
          <w:szCs w:val="22"/>
        </w:rPr>
        <w:t>возможных неблагоприятных для Заказчика последствий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ind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- </w:t>
      </w:r>
      <w:r>
        <w:rPr>
          <w:sz w:val="22"/>
          <w:szCs w:val="22"/>
        </w:rPr>
        <w:t xml:space="preserve">иных независящих от Подрядчика обстоятельств, которые грозят качеству </w:t>
      </w:r>
      <w:r>
        <w:rPr>
          <w:spacing w:val="-1"/>
          <w:sz w:val="22"/>
          <w:szCs w:val="22"/>
        </w:rPr>
        <w:t>выполняемых работ, либо создают невозможность их выполнения в срок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firstLine="720"/>
        <w:jc w:val="both"/>
        <w:rPr>
          <w:spacing w:val="-2"/>
          <w:sz w:val="22"/>
          <w:szCs w:val="22"/>
        </w:rPr>
      </w:pPr>
      <w:r>
        <w:rPr>
          <w:spacing w:val="-14"/>
          <w:sz w:val="22"/>
          <w:szCs w:val="22"/>
        </w:rPr>
        <w:t>3.1.4.</w:t>
      </w:r>
      <w:r>
        <w:rPr>
          <w:sz w:val="22"/>
          <w:szCs w:val="22"/>
        </w:rPr>
        <w:t xml:space="preserve"> Не раскрывать посторонним лицам, непосредственно не занятым в выполнении </w:t>
      </w:r>
      <w:r>
        <w:rPr>
          <w:spacing w:val="-2"/>
          <w:sz w:val="22"/>
          <w:szCs w:val="22"/>
        </w:rPr>
        <w:t>обязательств по настоящему договору, характер и объем выполнения задания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firstLine="72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3.1.5. Провести необходимые согласования с органами исполнительной власти.     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720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72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3.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72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3.2.1.     Уплатить Исполнителю установленную цену согласно п. 2.1. настоящего Договора</w:t>
      </w:r>
    </w:p>
    <w:p>
      <w:pPr>
        <w:pStyle w:val="Normal"/>
        <w:shd w:fill="FFFFFF" w:val="clear"/>
        <w:tabs>
          <w:tab w:val="clear" w:pos="720"/>
          <w:tab w:val="left" w:pos="3125" w:leader="underscore"/>
          <w:tab w:val="left" w:pos="6682" w:leader="none"/>
          <w:tab w:val="left" w:pos="694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контроль за сроками выполнения работ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259" w:leader="none"/>
        </w:tabs>
        <w:ind w:left="1080" w:hanging="380"/>
        <w:jc w:val="both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Выдать представителя Исполнителю  Доверенность для представительства в органах ФС кадастра и регистрации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259" w:leader="none"/>
        </w:tabs>
        <w:ind w:left="1080" w:hanging="380"/>
        <w:jc w:val="both"/>
        <w:rPr>
          <w:spacing w:val="-11"/>
          <w:sz w:val="22"/>
          <w:szCs w:val="22"/>
        </w:rPr>
      </w:pPr>
      <w:r>
        <w:rPr>
          <w:spacing w:val="-1"/>
          <w:sz w:val="22"/>
          <w:szCs w:val="22"/>
        </w:rPr>
        <w:t>Обеспечить проверку и приемку выполненных работ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. Порядок сдачи и приемки работ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3.3.1. Приемка работ осуществляется в соответствии с требованиями Технического задания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00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3.3.2. Перечень научно-технической и другой документации, подлежащей оформлению и сдаче Подрядчиком Заказчику на отдельных этапах выполнения и по окончанию договора определен в Техническом задани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1133" w:leader="none"/>
        </w:tabs>
        <w:ind w:left="720" w:hanging="2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Выдача оформленной в установленном порядке документации осуществляется сопроводительными документами Подрядчика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100" w:leader="none"/>
          <w:tab w:val="left" w:pos="1133" w:leader="none"/>
        </w:tabs>
        <w:ind w:left="0" w:firstLine="700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По завершению работ Подрядчик предоставляет Заказчику Акт сдачи-приемки </w:t>
      </w:r>
      <w:r>
        <w:rPr>
          <w:sz w:val="22"/>
          <w:szCs w:val="22"/>
        </w:rPr>
        <w:t>выполненных работ с приложением к нему комплекта научной, технической и другой документации.</w:t>
      </w:r>
    </w:p>
    <w:p>
      <w:pPr>
        <w:pStyle w:val="Normal"/>
        <w:numPr>
          <w:ilvl w:val="2"/>
          <w:numId w:val="7"/>
        </w:numPr>
        <w:shd w:fill="FFFFFF" w:val="clear"/>
        <w:tabs>
          <w:tab w:val="clear" w:pos="720"/>
          <w:tab w:val="left" w:pos="1133" w:leader="none"/>
        </w:tabs>
        <w:ind w:left="720" w:hanging="2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Заказчик в течении 5 (пяти) рабочих дней со дня получения Акта сдачи-приемки выполненных работ и отчетных документов, обязан направить Подрядчику подписанный Акт сдачи-приемки выполненных работ или мотивированный отказ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720"/>
        <w:jc w:val="both"/>
        <w:rPr/>
      </w:pPr>
      <w:r>
        <w:rPr>
          <w:spacing w:val="-8"/>
          <w:sz w:val="22"/>
          <w:szCs w:val="22"/>
        </w:rPr>
        <w:t>3.3.6.</w:t>
      </w:r>
      <w:r>
        <w:rPr>
          <w:sz w:val="22"/>
          <w:szCs w:val="22"/>
        </w:rPr>
        <w:tab/>
        <w:t>В случае мотивированного отказа Заказчика, сторонами составляется двухсторонний Акт с указанием перечня необходимых доработок и срока их выполн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20"/>
        <w:jc w:val="both"/>
        <w:rPr/>
      </w:pPr>
      <w:r>
        <w:rPr>
          <w:spacing w:val="-8"/>
          <w:sz w:val="22"/>
          <w:szCs w:val="22"/>
        </w:rPr>
        <w:t>3.3.7.</w:t>
      </w:r>
      <w:r>
        <w:rPr>
          <w:sz w:val="22"/>
          <w:szCs w:val="22"/>
        </w:rPr>
        <w:tab/>
        <w:t>В случае досрочного выполнения работ Заказчик досрочно оплачивает работы согласно п. 2.2.2. настоящего догово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/>
      </w:pPr>
      <w:r>
        <w:rPr>
          <w:spacing w:val="-7"/>
          <w:sz w:val="22"/>
          <w:szCs w:val="22"/>
        </w:rPr>
        <w:t>4.1.</w:t>
      </w:r>
      <w:r>
        <w:rPr>
          <w:sz w:val="22"/>
          <w:szCs w:val="22"/>
        </w:rPr>
        <w:tab/>
        <w:t>За не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ind w:left="0" w:firstLine="72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определенных Договором сроков сдачи работы, в том числе этапов работы, а также за нарушение сроков выполнения доработок, установленных в соответствии с п.3.6. настоящего Договора, Заказчик вправе начислить штрафную пеню в размере 0,1 % от стоимости Работы, в соответствии с п. 2.1. настоящего Договора, за каждый день просроч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3" w:leader="none"/>
        </w:tabs>
        <w:ind w:left="0" w:firstLine="72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прекращении работ по инициативе Заказчика Подрядчику оплачивается объем работ, выполненный на момент прекращения работ. При этом составляется двухсторонний акт о прекращении работ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720"/>
        <w:jc w:val="both"/>
        <w:rPr/>
      </w:pPr>
      <w:r>
        <w:rPr>
          <w:spacing w:val="-7"/>
          <w:sz w:val="22"/>
          <w:szCs w:val="22"/>
        </w:rPr>
        <w:t>4.4.</w:t>
      </w:r>
      <w:r>
        <w:rPr>
          <w:sz w:val="22"/>
          <w:szCs w:val="22"/>
        </w:rPr>
        <w:tab/>
        <w:t>Заказчик в случае изменения Технического задания (исходных данных) возмещает затраты Подрядчику по переработке готовой документ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ind w:left="0" w:firstLine="72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мотивированного отказа Заказчика в приемке работ в соответствии п. 3.6., оплата работ задерживается до устранения Подрядчиком замечаний, без последующей индексации указанных су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ind w:left="0" w:firstLine="72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Споры по Договору, не урегулированные путем переговоров, разрешаются в Арбитражном суде Республики Карел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 Дополнительные условия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Взаимоотношения сторон, не урегулированные настоящим договором, регулируются по правилам и в порядке действующего Гражданского кодекса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Срок действия настоящего договора: с даты его подписания и до выполнения всех своих договорных обязательств сторонами, если иное не будет согласованно сторонами, подписавшими договор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Договор составляется в 2-х экземплярах, имеющих одинаковую юридическую силу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Адреса и банковские реквизиты сторон.</w:t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1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4589" w:leader="none"/>
              </w:tabs>
              <w:snapToGrid w:val="false"/>
              <w:ind w:firstLine="720"/>
              <w:jc w:val="both"/>
              <w:rPr>
                <w:b/>
                <w:b/>
                <w:bCs/>
                <w:smallCaps/>
                <w:spacing w:val="-1"/>
                <w:sz w:val="22"/>
                <w:szCs w:val="22"/>
              </w:rPr>
            </w:pPr>
            <w:r>
              <w:rPr>
                <w:b/>
                <w:bCs/>
                <w:smallCaps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89" w:leader="none"/>
              </w:tabs>
              <w:ind w:firstLine="720"/>
              <w:jc w:val="both"/>
              <w:rPr>
                <w:b/>
                <w:b/>
                <w:bCs/>
                <w:smallCaps/>
                <w:spacing w:val="-1"/>
                <w:sz w:val="22"/>
                <w:szCs w:val="22"/>
              </w:rPr>
            </w:pPr>
            <w:r>
              <w:rPr>
                <w:b/>
                <w:bCs/>
                <w:smallCaps/>
                <w:spacing w:val="-1"/>
                <w:sz w:val="22"/>
                <w:szCs w:val="22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4589" w:leader="none"/>
              </w:tabs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20"/>
                <w:tab w:val="left" w:pos="4589" w:leader="none"/>
              </w:tabs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>ОАО «Карелгаз»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 xml:space="preserve">Юридический и фактический адрес: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 xml:space="preserve">185011, г.Петрозаводск, ул.Балтийская, д.22а,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 xml:space="preserve">тел./факс 51-00-10,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>ИНН 1001000598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 xml:space="preserve">КПП 104050001,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 xml:space="preserve">р/счет 40702810400010005163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 xml:space="preserve">в Центральном филиале АБ «Россия»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 xml:space="preserve">п. Газопровод, Московск. обл., 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>к/счет 30101810400000000132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>БИК 044599132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>ОКПО 03313745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/>
              <w:t>ОКВЭД 40.20.2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/>
              <w:t>ОГРН 1021000507725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/>
              <w:t>ОКАТО 86401000000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lang w:val="en-US"/>
              </w:rPr>
            </w:pPr>
            <w:r>
              <w:rPr/>
              <w:t>Тел.</w:t>
            </w:r>
            <w:r>
              <w:rPr>
                <w:b/>
                <w:bCs/>
              </w:rPr>
              <w:t xml:space="preserve"> </w:t>
            </w:r>
            <w:r>
              <w:rPr/>
              <w:t>51-00-10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  <w:t>От Заказчика:</w:t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100" w:after="10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lang w:val="en-US"/>
              </w:rPr>
            </w:pPr>
            <w:r>
              <w:rPr/>
              <w:t>____________________</w:t>
            </w:r>
            <w:r>
              <w:rPr>
                <w:lang w:val="en-US"/>
              </w:rPr>
              <w:t>/</w:t>
            </w:r>
            <w:r>
              <w:rPr/>
              <w:t xml:space="preserve">                       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рядчик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before="100" w:after="100"/>
              <w:ind w:left="8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pacing w:before="100" w:after="100"/>
              <w:ind w:left="884" w:hanging="0"/>
              <w:rPr/>
            </w:pPr>
            <w:r>
              <w:rPr/>
              <w:t>От Подрядчика:</w:t>
            </w:r>
          </w:p>
          <w:p>
            <w:pPr>
              <w:pStyle w:val="Normal"/>
              <w:widowControl/>
              <w:autoSpaceDE w:val="true"/>
              <w:spacing w:before="100" w:after="100"/>
              <w:ind w:left="884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100" w:after="100"/>
              <w:ind w:left="884" w:hanging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100" w:after="100"/>
              <w:ind w:left="884" w:hanging="0"/>
              <w:rPr>
                <w:lang w:val="en-US"/>
              </w:rPr>
            </w:pPr>
            <w:r>
              <w:rPr/>
              <w:t>____________________</w:t>
            </w:r>
            <w:r>
              <w:rPr>
                <w:lang w:val="en-US"/>
              </w:rPr>
              <w:t>/</w:t>
            </w:r>
            <w:r>
              <w:rPr/>
              <w:t xml:space="preserve">                           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widowControl/>
              <w:autoSpaceDE w:val="true"/>
              <w:ind w:left="8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57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959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44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53:00Z</dcterms:created>
  <dc:creator>User</dc:creator>
  <dc:description/>
  <cp:keywords/>
  <dc:language>en-US</dc:language>
  <cp:lastModifiedBy>ermakov</cp:lastModifiedBy>
  <cp:lastPrinted>2012-09-28T12:34:00Z</cp:lastPrinted>
  <dcterms:modified xsi:type="dcterms:W3CDTF">2012-09-28T11:06:00Z</dcterms:modified>
  <cp:revision>7</cp:revision>
  <dc:subject/>
  <dc:title>ДОГОВОР № 30/06-ЗР</dc:title>
</cp:coreProperties>
</file>